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3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218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218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63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21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лиакбарова Лилия Абдулх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лиакбарова Тансылу Авал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аримова Анжелла Раф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идиятуллина Эльвина Раф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Байрам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2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41:00Z</dcterms:modified>
  <cp:revision>5</cp:revision>
  <dc:subject/>
  <dc:title/>
</cp:coreProperties>
</file>